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9801894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2118685986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103742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84294410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